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附件二：电梯型号一览表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089"/>
        <w:gridCol w:w="2540"/>
        <w:gridCol w:w="1588"/>
      </w:tblGrid>
      <w:tr>
        <w:trPr>
          <w:trHeight w:val="46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梯  号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电梯型号规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安装位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数量（台）</w:t>
            </w:r>
          </w:p>
        </w:tc>
      </w:tr>
      <w:tr>
        <w:trPr>
          <w:trHeight w:val="46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B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入院管理处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1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B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乘客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急诊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2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乘客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行政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3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乘客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行政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4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KS-BF-45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自动扶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门诊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-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5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KS-BF-45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自动扶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门诊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-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6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KS-BF-45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自动扶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门诊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-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7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KS-BF-45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自动扶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门诊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-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8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KS-BF-45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自动扶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门诊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3-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9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KS-BF-45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自动扶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门诊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3-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KS-BF-45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自动扶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门诊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4-5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1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KS-BF-45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自动扶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门诊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4-5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A# 12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西继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9000-BT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超市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B# 13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西继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9000-BT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超市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2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龙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TBJ1600/1.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锅炉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B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住院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3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B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住院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4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乘客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住院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5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乘客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住院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089"/>
        <w:gridCol w:w="2540"/>
        <w:gridCol w:w="1922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6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B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手术电梯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7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B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中药房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8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B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中药房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9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B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放射科后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0#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菱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LEHY-IIB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急诊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老院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苏州铃木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B1600-6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门诊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老院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苏州铃木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B1600-6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病床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住院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老院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合肥广益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TWJ300/0.4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杂物电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制剂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计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/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/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26:00Z</dcterms:created>
  <dc:creator>Administrator</dc:creator>
  <dc:description/>
  <dc:language>en-US</dc:language>
  <cp:lastModifiedBy>Administrator</cp:lastModifiedBy>
  <dcterms:modified xsi:type="dcterms:W3CDTF">2017-01-13T03:2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