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附件一：物资清单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物资清单如下：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文件柜：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组，大小为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85cm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长）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*38cm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宽）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*175cm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高）</w:t>
      </w:r>
    </w:p>
    <w:p>
      <w:pPr>
        <w:pStyle w:val="Normal"/>
        <w:ind w:firstLine="280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更衣柜：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组，大小为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90cm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长）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*42cm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宽）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*175cm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高）</w:t>
      </w:r>
    </w:p>
    <w:p>
      <w:pPr>
        <w:pStyle w:val="Normal"/>
        <w:ind w:firstLine="280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办公桌：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组，大小为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60cm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长）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*65cm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宽）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*75cm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高）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办公椅：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张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大型设备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下图二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组，大小为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90cm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长）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*140cm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宽）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*160cm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高）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电水壶：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个</w:t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drawing>
          <wp:inline distT="0" distB="0" distL="0" distR="0">
            <wp:extent cx="13716000" cy="1028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en-US" w:eastAsia="zh-CN"/>
        </w:rPr>
        <w:drawing>
          <wp:inline distT="0" distB="0" distL="0" distR="0">
            <wp:extent cx="13716000" cy="10287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Calibri" w:cs="Calibri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drawing>
          <wp:inline distT="0" distB="0" distL="0" distR="0">
            <wp:extent cx="13716000" cy="102870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user</cp:lastModifiedBy>
  <dcterms:modified xsi:type="dcterms:W3CDTF">2017-11-22T04:20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